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ыболовном участке (лоте), включая его местоположение, площадь, границы, виды водных биологических ресурсов, начальная цена предмета аукциона (лота), шаг аукциона, размер зад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ло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, на территории которого расположен рыболовный участо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Долгано-Ненецкий муниципальный округ Красноярского кр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Островное</w:t>
            </w:r>
          </w:p>
        </w:tc>
      </w:tr>
      <w:tr>
        <w:trPr>
          <w:trHeight w:val="25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рыболовного участка, географические координаты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Островное, в центральной части Северо-Сибирской низменности, севернее оз. Подхребетное, в междуречье р.р. Хета и Боганида, исток р. Остров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Реестре зарегистрированных в АГКГН географических названий объектов на 28.03.2023 (Красноярский край) - N 0195110, вся акватория полностью (исключая участки суши на акватории участк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, площадь (га) рыболовного участк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участка 920 г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ых биологических ресурс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, чир, ряпушка, голец, пелядь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лот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822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12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1, 1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0:00Z</dcterms:created>
  <dc:creator>Надежда</dc:creator>
  <dc:description/>
  <cp:keywords/>
  <dc:language>en-US</dc:language>
  <cp:lastModifiedBy>Дианова Ирина Евгеньевна</cp:lastModifiedBy>
  <cp:lastPrinted>2025-11-13T11:28:00Z</cp:lastPrinted>
  <dcterms:modified xsi:type="dcterms:W3CDTF">2025-11-13T04:44:00Z</dcterms:modified>
  <cp:revision>9</cp:revision>
  <dc:subject/>
  <dc:title>Приложение № 4</dc:title>
</cp:coreProperties>
</file>